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pecadores, ... etc.</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Unos sí, otros no.   Es preciso que se enmienden; que pidan perdón de sus pecados”.</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Y tomando aspecto más triste dij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Que no ofendan más a Dios Nuestro Señor, que ya está muy ofendid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Y abriendo las manos las hizo reflejar en el sol y, en cuanto se elevaba, continuaba el brillo de su propia luz proyectándose en el sol.   He aquí el motivo por el cual exclamé que mirasen al sol.   Mi motivo no era llamar la atención del pueblo, pues ni siquiera me daba cuenta de su presencia.   Fui inducida para ello para ello por un impulso interior.</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Se da entonces el milagro del sol prometido tres meses antes, como prueba de la verdad de las Apariciones de Fátima.   La lluvia cesa y el sol por tres veces gira sobre sí mismo, lanzando a todos los lados fajas de luz de variados colores: amarillo, lila, anaranjado y rojo.   Parece a cierta altura desprenderse del firmamento y caer sobre la muchedumbre.   Al cabo de diez minutos de prodigio, toma su estado normal.   Entretanto, los pastorcitos eran favorecidos por otras visiones).</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saparecida Nuestra Señora en la inmensidad del firmamento, vimos al lado del sol a San José con el Niño y a Nuestra Señora vestida de blanco con un manto azul.   San José con el Niño, parecían bendecir al mundo, pues hacían con las manos unos gestos en forma de cruz.</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xml:space="preserve">Poco después, pasada esta aparición, vi a Nuestro Señor y a Nuestra Señora que me daba la sensación de ser La Virgen de los Dolores, Nuestro Señor, parecía bendecir al mundo de la misma forma que San José.   Se disipó esta  “Aparición” y me </w:t>
      </w:r>
    </w:p>
    <w:p>
      <w:pPr>
        <w:pStyle w:val="Normal"/>
        <w:ind w:left="5040" w:right="-1242" w:hanging="0"/>
        <w:rPr>
          <w:rFonts w:ascii="AGaramond" w:hAnsi="AGaramond" w:cs="AGaramond"/>
          <w:sz w:val="20"/>
        </w:rPr>
      </w:pPr>
      <w:r>
        <w:rPr>
          <w:rFonts w:cs="AGaramond" w:ascii="AGaramond" w:hAnsi="AGaramond"/>
          <w:sz w:val="20"/>
        </w:rPr>
      </w:r>
    </w:p>
    <w:p>
      <w:pPr>
        <w:pStyle w:val="Normal"/>
        <w:ind w:left="5040" w:right="-1242" w:hanging="0"/>
        <w:jc w:val="center"/>
        <w:rPr>
          <w:rFonts w:ascii="AGaramond" w:hAnsi="AGaramond" w:cs="AGaramond"/>
          <w:sz w:val="20"/>
        </w:rPr>
      </w:pPr>
      <w:r>
        <w:rPr>
          <w:rFonts w:cs="AGaramond" w:ascii="AGaramond" w:hAnsi="AGaramond"/>
          <w:sz w:val="20"/>
        </w:rPr>
        <w:t>- 17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9:51:00Z</dcterms:created>
  <dc:creator>RAUL MORENO</dc:creator>
  <dc:description/>
  <dc:language>en-US</dc:language>
  <cp:lastModifiedBy>ING. RAUL MORENO LOPEZ</cp:lastModifiedBy>
  <cp:lastPrinted>2000-10-14T15:18:00Z</cp:lastPrinted>
  <dcterms:modified xsi:type="dcterms:W3CDTF">2001-10-03T03:24:00Z</dcterms:modified>
  <cp:revision>2</cp:revision>
  <dc:subject/>
  <dc:title>unos enfermos, si convertía a otros pecadores, </dc:title>
</cp:coreProperties>
</file>